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 класс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 № 1 « Общество как сложная динамическ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Что означает понятие « система»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м социальные (общественные) системы отличаются от природны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чём заключается главное качество общества как целостной систем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аковы связи и отношения общества как  системы со сред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Что такое социальный институ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Охарактеризуйте главные социальные институ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Каковы основные черты социального института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В чём значение институциализац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Какова взаимосвязь общества и природ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Какие отношения можно считать общественным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Зачёт № 2 « Социальная сфера» ( 10 клас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оциальные группы существуют в современном российском обществе? Охарактеризуйте себя и членов своей семьи как представителей социальной структуры общества, выбрав несколько различных критериев социальной стратиф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« социальная связь» и  « социальное взаимодействие». Что является причиной социальных конфликтов, его последств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социальные аспекты труда?  В чём суть и значение культуры труд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ы причины отклоняющегося поведения? В чём социальная опасность преступно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овы последствия наркомании для личности, семьи, обществ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такое толерантность в межнациональных отношениях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ём опасность национализма? Что такое геноцид? Приведите известные вам примеры геноц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ислите функции семьи. Поясните, в чём они заключаются. Можно ли утверждать, что рост материального благосостояния семьи всегда ведёт к повышению нравственной воспитанности выросших в ней детей? Свой ответ аргументируй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к изменяются социальные роли человека в молодые годы? Что можно считать показателем социальной зрелости человека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ём особенности субкультуры российской молодёжи?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1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чёт № 1 « Право как особая система норм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1.      Составьте  таблицу, в одной колонке которой изложите черты,                 сближающие мораль и право, в другой - черты, разделяющие и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ясните различия между проступком и преступлением. Каковы главные черты юридической ответственности и её основные вид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представляет собой система судов нашей стран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овы общие черты и в чём специфика отраслей российского права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акое правомерное поведение? Каковы его признаки? Каково соотношение правосознания, правомерного поведения и правовой культуры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анализируйте следующие ситуации.  Существуют ли правонарушения, неопасные для общества?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й 1. Двое старшеклассников переходили улицу, как положено, на зелёный свет светофора и, оказавшись на середине дороги, решили перебежать её, несмотря на то, что светофор переключился на красный свет. Водитель « Жигулей», ехавший со скоростью, выше положенной, резко затормозил, и его вынесло на встречную полосу, по которой шёл автобус. Шофёр автобуса, отвлечённый перебранкой в салоне, на мгновение отвлёкся, и машины столкнулись. К счастью, никто не пострадал, темнее менее виновные в дорожно-транспортном происшествии были привлечены  к административной ответственности. Какие виды административных проступков привели к дорожно- транспортному происшествию? Как  будет наказан каждый из правонарушителей? Аргументируйте свою точку зрения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чай № 2. Группа подростков по инициативе и под руководством ранее судимого Николая  К.  похитила младенца- сына крупного коммерсанта- и шантажировала отца по телефону, угрожая вывезти ребёнка за пределы страны, если тот не выплатит за освобождение мальчика большую сумму. Нанятая Николаем няня для присмотра за похищенным ребёнком вскоре раскаялась и позвонила в милицию. Бандиты были арестованы. Докажите, что деятельность организованной группы является преступлением. Кто из соучастников этого преступления был его организатором, кто исполнителем и кто пособником? Ответ поясните. Учитывая смягчающие и отягчающие обстоятельства, определите возможные виды наказания каждого из соучастников. Аргументируйте ответ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чёт № 2 « Экономика и государство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кова роль  экономической деятельности в жизни обще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экономический рост является одним из критериев прогресса экономики и общест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ём особенности рыночного регулирования экономи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делать производство эффективны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Что необходимо для успеха в бизне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Какие экономические задачи решает современное государств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 как регулирует денежные потоки в экономи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м экономике рынок труд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му страны вынуждены торговать друг  с другом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080" w:leader="none"/>
        </w:tabs>
        <w:rPr/>
      </w:pPr>
      <w:r>
        <w:rPr>
          <w:sz w:val="28"/>
          <w:szCs w:val="28"/>
        </w:rPr>
        <w:t>Как производителю и потребителю сделать рациональный экономический выбор?</w:t>
      </w:r>
      <w:r>
        <w:rPr/>
        <w:t xml:space="preserve">  </w:t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12 класс</w:t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</w:rPr>
      </w:pPr>
      <w:r>
        <w:rPr>
          <w:b/>
        </w:rPr>
        <w:t>Зачёт № 1 « Проблемы социально- политического развития общества»</w:t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>В чём заключается сущность свободы? Почему свобода человека неотделима от его ответственност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>Как соотносятся общественное и индивидуальное сознание? В чём состоят различия теоретического и обыденного созн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>Что такое политическая идеология? Каковы характерные черты каждой из идеологий, повлиявших на события 20 век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>Как идеология и политическая  психология влияют на политическое поведение? В чём опасность политического экстремизм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Какую роль в политической жизни играют средства массовой информации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Почему в политической жизни велика роль политической элиты? Каковы способы её формирова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Чем характеризуется политическое лидерство? Каковы функции политического лидера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>Какие проблемы порождает демографическая ситуация в нашей стране? Каковы пути их решения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Каков порядок создания религиозных объединений и каковы их отношения с государством? В чём состоит значение свободы совести?</w:t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чёт № 2 « Правовое регулирование общественных отношений»</w:t>
      </w:r>
    </w:p>
    <w:p>
      <w:pPr>
        <w:pStyle w:val="Normal"/>
        <w:tabs>
          <w:tab w:val="clear" w:pos="708"/>
          <w:tab w:val="left" w:pos="-10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>В международном законодательстве действуют  два принципа определения гражданства: « принцип крови» и « принцип почвы». Согласно первому, гражданство ребёнка определяется гражданством родителей. Согласно второму, он приобретает гражданство того государства, на территории которого родился, независимо от гражданства его родителей. Определите, какой принцип действует в Росс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>Есть ли в современном российском семейном законодательстве юридическое понятие « глава семьи» ? Сформулируйте свой ответ, опираясь на основные принципы семейного пра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>При нарушении установленных условий заключения брака он признаётся недействительным. Сформулируйте перечень случаев, когда это может иметь мес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Является ли брачный договор обязательным условием брака? Может ли брачный договор регулировать личные неимущественные отношения супругов, их права и обязанности в отношении детей? Обоснуйте свой отв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Как вы думаете, почему не могут стать опекунами и попечителями лица, лишённые родительских прав или ограниченные в них, больные хроническим алкоголизмом или наркоманией, а также лица, ранее отстранённые от выполнения обязанностей опекунов ( попечител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>Сделки по распоряжению недвижимостью могут совершаться одним супругом только при нотариально удостоверенном согласии второго супруга. Почему установлено такое требование? Какую юридическую основу брака оно иллюстрирует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 xml:space="preserve"> </w:t>
      </w:r>
      <w:r>
        <w:rPr/>
        <w:t>Почему алиментные, жилищные, наследственные права супругов защищаются только после предъявления свидетельства о браке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080" w:leader="none"/>
        </w:tabs>
        <w:rPr/>
      </w:pPr>
      <w:r>
        <w:rPr/>
        <w:t>Зарегистрировано немало случаев дискриминации русско- язычного населения на территории бывших республик СССР. Предложите несколько способов защиты ущемлённых прав челове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8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9:18:00Z</dcterms:created>
  <dc:creator>SamLab.ws</dc:creator>
  <dc:description/>
  <cp:keywords/>
  <dc:language>en-US</dc:language>
  <cp:lastModifiedBy>Баранова Т.Б.</cp:lastModifiedBy>
  <cp:lastPrinted>2012-10-31T16:21:00Z</cp:lastPrinted>
  <dcterms:modified xsi:type="dcterms:W3CDTF">2012-10-31T12:21:00Z</dcterms:modified>
  <cp:revision>4</cp:revision>
  <dc:subject/>
  <dc:title>10 класс</dc:title>
</cp:coreProperties>
</file>